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363721590"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830745781"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235027500"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226183181"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91005738"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8179306"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45808309"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62240200"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035901023"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